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firstLine="402"/>
        <w:jc w:val="left"/>
        <w:rPr>
          <w:rFonts w:ascii="ＭＳ 明朝;MS Mincho" w:hAnsi="ＭＳ 明朝;MS Mincho" w:cs="ＭＳ 明朝;MS Mincho"/>
          <w:b/>
          <w:b/>
          <w:bCs/>
          <w:color w:val="FF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98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091055" cy="457200"/>
                <wp:effectExtent l="5715" t="5080" r="87820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457200"/>
                        </a:xfrm>
                        <a:prstGeom prst="wedgeRectCallout">
                          <a:avLst>
                            <a:gd name="adj1" fmla="val 91907"/>
                            <a:gd name="adj2" fmla="val 6694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必ず支部長印をもらっ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各支部に支部長印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pt;margin-top:0pt;width:164.6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必ず支部長印をもらっ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各支部に支部長印がありま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color w:val="FF0000"/>
          <w:sz w:val="40"/>
        </w:rPr>
        <w:t>見　本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0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5867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ectCallout">
                          <a:avLst>
                            <a:gd name="adj1" fmla="val -76958"/>
                            <a:gd name="adj2" fmla="val 4759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pt;width:17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未記入（県会にて登録・入会日をいれます）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88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昭　和　</w:t>
            </w:r>
          </w:p>
          <w:p>
            <w:pPr>
              <w:pStyle w:val="Normal"/>
              <w:spacing w:lineRule="auto" w:line="60"/>
              <w:ind w:firstLine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年　　　月　　　日生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住民票のとおりに記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41910</wp:posOffset>
                      </wp:positionV>
                      <wp:extent cx="637540" cy="457200"/>
                      <wp:effectExtent l="35687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457200"/>
                              </a:xfrm>
                              <a:prstGeom prst="wedgeRectCallout">
                                <a:avLst>
                                  <a:gd name="adj1" fmla="val -101495"/>
                                  <a:gd name="adj2" fmla="val -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どちらかに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pt;margin-top:3.3pt;width:50.1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どちらかに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04775</wp:posOffset>
                      </wp:positionV>
                      <wp:extent cx="1257300" cy="342900"/>
                      <wp:effectExtent l="224155" t="5080" r="5715" b="831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wedgeRectCallout">
                                <a:avLst>
                                  <a:gd name="adj1" fmla="val -67726"/>
                                  <a:gd name="adj2" fmla="val 72592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○で囲んで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1pt;margin-top:8.25pt;width:98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○で囲んでください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　　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7480</wp:posOffset>
                      </wp:positionV>
                      <wp:extent cx="2292985" cy="287655"/>
                      <wp:effectExtent l="170815" t="5715" r="5080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840" cy="287640"/>
                              </a:xfrm>
                              <a:prstGeom prst="wedgeRectCallout">
                                <a:avLst>
                                  <a:gd name="adj1" fmla="val -57365"/>
                                  <a:gd name="adj2" fmla="val 86203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未記入（県会にて登録・入会日をいれます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2.4pt;width:180.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838200" t="5080" r="5715" b="2540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wedgeRectCallout">
                                <a:avLst>
                                  <a:gd name="adj1" fmla="val -110925"/>
                                  <a:gd name="adj2" fmla="val 10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氏名記入・職印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pt;margin-top:2.95pt;width:107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氏名記入・職印押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17:00Z</dcterms:created>
  <dc:creator>fujinno</dc:creator>
  <dc:description/>
  <cp:keywords/>
  <dc:language>en-US</dc:language>
  <cp:lastModifiedBy>出来</cp:lastModifiedBy>
  <cp:lastPrinted>2009-12-08T15:48:00Z</cp:lastPrinted>
  <dcterms:modified xsi:type="dcterms:W3CDTF">2025-10-29T05:46:00Z</dcterms:modified>
  <cp:revision>9</cp:revision>
  <dc:subject/>
  <dc:title>支部長</dc:title>
</cp:coreProperties>
</file>