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88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　正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昭　和　　　　　年　　　月　　　日生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・行政書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不動産鑑定士・社会保険労務士・宅地建物取引士・マンション管理士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09:00Z</dcterms:created>
  <dc:creator>fujinno</dc:creator>
  <dc:description/>
  <cp:keywords/>
  <dc:language>en-US</dc:language>
  <cp:lastModifiedBy>PC-02</cp:lastModifiedBy>
  <cp:lastPrinted>2004-12-20T10:17:00Z</cp:lastPrinted>
  <dcterms:modified xsi:type="dcterms:W3CDTF">2023-06-21T02:27:00Z</dcterms:modified>
  <cp:revision>17</cp:revision>
  <dc:subject/>
  <dc:title>支部長</dc:title>
</cp:coreProperties>
</file>