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firstLine="402"/>
        <w:jc w:val="left"/>
        <w:rPr>
          <w:rFonts w:ascii="ＭＳ 明朝;MS Mincho" w:hAnsi="ＭＳ 明朝;MS Mincho" w:cs="ＭＳ 明朝;MS Mincho"/>
          <w:b/>
          <w:b/>
          <w:bCs/>
          <w:color w:val="FF000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98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091055" cy="457200"/>
                <wp:effectExtent l="5715" t="5080" r="878205" b="831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457200"/>
                        </a:xfrm>
                        <a:prstGeom prst="wedgeRectCallout">
                          <a:avLst>
                            <a:gd name="adj1" fmla="val 91907"/>
                            <a:gd name="adj2" fmla="val 6694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必ず支部長印をもらっ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（各支部に支部長印がありま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62pt;margin-top:0pt;width:164.6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必ず支部長印をもらってくださ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（各支部に支部長印がありま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color w:val="FF0000"/>
          <w:sz w:val="40"/>
        </w:rPr>
        <w:t>見　本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548765" cy="774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144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支部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認　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61pt;mso-wrap-distance-left:7.1pt;mso-wrap-distance-right:0pt;mso-wrap-distance-top:0pt;mso-wrap-distance-bottom:0pt;margin-top:-8.9pt;mso-position-vertical-relative:text;margin-left:33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144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支部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認　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40"/>
        <w:rPr/>
      </w:pPr>
      <w:r>
        <w:rPr>
          <w:rFonts w:ascii="ＭＳ 明朝;MS Mincho" w:hAnsi="ＭＳ 明朝;MS Mincho" w:cs="ＭＳ 明朝;MS Mincho"/>
          <w:sz w:val="32"/>
          <w:u w:val="double"/>
        </w:rPr>
        <w:t>　　入　　会　　届　　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ind w:firstLine="80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171700" cy="342900"/>
                <wp:effectExtent l="58674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wedgeRectCallout">
                          <a:avLst>
                            <a:gd name="adj1" fmla="val -76958"/>
                            <a:gd name="adj2" fmla="val 4759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記入（県会にて登録・入会日をいれます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pt;width:17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未記入（県会にて登録・入会日をいれます）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rPr/>
      </w:pPr>
      <w:r>
        <w:rPr/>
        <w:t>受付　　　年　　　月　　　日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060"/>
        <w:gridCol w:w="1080"/>
        <w:gridCol w:w="3240"/>
      </w:tblGrid>
      <w:tr>
        <w:trPr>
          <w:trHeight w:val="885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名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戸籍のとおりに記入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　正</w:t>
            </w:r>
          </w:p>
          <w:p>
            <w:pPr>
              <w:pStyle w:val="Normal"/>
              <w:spacing w:lineRule="auto" w:line="6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昭　和　　　　　年　　　月　　　日生</w:t>
            </w:r>
          </w:p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　成</w:t>
            </w:r>
          </w:p>
        </w:tc>
      </w:tr>
      <w:tr>
        <w:trPr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　籍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戸籍のとおりに記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　</w:t>
            </w:r>
            <w:r>
              <w:rPr>
                <w:rFonts w:ascii="ＭＳ 明朝;MS Mincho" w:hAnsi="ＭＳ 明朝;MS Mincho" w:cs="ＭＳ 明朝;MS Mincho"/>
                <w:b/>
                <w:bCs/>
                <w:color w:val="FF0000"/>
                <w:sz w:val="24"/>
              </w:rPr>
              <w:t>住民票のとおりに記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の種別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41910</wp:posOffset>
                      </wp:positionV>
                      <wp:extent cx="637540" cy="457200"/>
                      <wp:effectExtent l="35687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457200"/>
                              </a:xfrm>
                              <a:prstGeom prst="wedgeRectCallout">
                                <a:avLst>
                                  <a:gd name="adj1" fmla="val -101495"/>
                                  <a:gd name="adj2" fmla="val -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どちらかに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5pt;margin-top:3.3pt;width:50.1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どちらかに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</w:rPr>
              <w:t>調査士試験合格（　　　　　　年　　　　月　　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　　　　　定（　　　　　　年　　　　月　　　　日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04775</wp:posOffset>
                      </wp:positionV>
                      <wp:extent cx="1257300" cy="342900"/>
                      <wp:effectExtent l="224155" t="5080" r="5715" b="831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wedgeRectCallout">
                                <a:avLst>
                                  <a:gd name="adj1" fmla="val -67726"/>
                                  <a:gd name="adj2" fmla="val 72592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○で囲んで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1pt;margin-top:8.25pt;width:98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○で囲んでください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他行の資格</w:t>
            </w:r>
            <w:r>
              <w:rPr>
                <w:rFonts w:ascii="ＭＳ 明朝;MS Mincho" w:hAnsi="ＭＳ 明朝;MS Mincho" w:cs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</w:rPr>
              <w:t>司法書士・測量士・補・建築士（　　　　　級）　　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備　　　考</w:t>
            </w:r>
            <w:r>
              <w:rPr>
                <w:rFonts w:ascii="ＭＳ 明朝;MS Mincho" w:hAnsi="ＭＳ 明朝;MS Mincho" w:cs="ＭＳ 明朝;MS Mincho"/>
                <w:sz w:val="22"/>
              </w:rPr>
              <w:t>　　　新入会・再入会（前退会　　　年）移転（前所属県会名　　　　　　　　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7480</wp:posOffset>
                      </wp:positionV>
                      <wp:extent cx="2292985" cy="287655"/>
                      <wp:effectExtent l="170815" t="5715" r="5080" b="1092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2840" cy="287640"/>
                              </a:xfrm>
                              <a:prstGeom prst="wedgeRectCallout">
                                <a:avLst>
                                  <a:gd name="adj1" fmla="val -57365"/>
                                  <a:gd name="adj2" fmla="val 86203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未記入（県会にて登録・入会日をいれます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2.4pt;width:180.5pt;height:22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記入（県会にて登録・入会日をいれます）</w:t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会則第６条及び第８１条の規定により入会金を添え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37465</wp:posOffset>
                      </wp:positionV>
                      <wp:extent cx="1371600" cy="457200"/>
                      <wp:effectExtent l="838200" t="5080" r="5715" b="2540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wedgeRectCallout">
                                <a:avLst>
                                  <a:gd name="adj1" fmla="val -110925"/>
                                  <a:gd name="adj2" fmla="val 10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氏名記入・職印押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pt;margin-top:2.95pt;width:107.9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氏名記入・職印押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入会届を提出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職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長　殿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登録番号　　福岡　第　　　　　　号　　　令和　　　年　　　月　　　日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員番号　　　　　　　　　　　支部　　　　第　　　　　　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u w:val="double"/>
        </w:rPr>
      </w:pPr>
      <w:r>
        <w:rPr>
          <w:rFonts w:cs="ＭＳ 明朝;MS Mincho" w:ascii="ＭＳ 明朝;MS Mincho" w:hAnsi="ＭＳ 明朝;MS Mincho"/>
          <w:sz w:val="22"/>
          <w:u w:val="doub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17:00Z</dcterms:created>
  <dc:creator>fujinno</dc:creator>
  <dc:description/>
  <cp:keywords/>
  <dc:language>en-US</dc:language>
  <cp:lastModifiedBy>PC2015-4</cp:lastModifiedBy>
  <cp:lastPrinted>2009-12-08T15:48:00Z</cp:lastPrinted>
  <dcterms:modified xsi:type="dcterms:W3CDTF">2019-04-24T03:00:00Z</dcterms:modified>
  <cp:revision>7</cp:revision>
  <dc:subject/>
  <dc:title>支部長</dc:title>
</cp:coreProperties>
</file>